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б авторской группе: Муниципальное бюджетное дошкольное образовательное учреждение детский сад № 10 города Темрюка муниципального образования Темрюкский район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harova</w:t>
      </w:r>
      <w:r>
        <w:rPr>
          <w:sz w:val="28"/>
          <w:szCs w:val="28"/>
        </w:rPr>
        <w:t>6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ухорукова Анна Александровна – воспитатель, г. Темрюк,                                    ул. Черноморская, д. 92, 8928207495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Исак Анна Александровна – воспитатель, г. Темрюк, ул. Комсомольская,  д. 10 а, 8928035536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Метальникова Евгения Николаевна – воспитатель, станица Курчанская, ул. Красных Партизан, д. 21, 891814583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07:00Z</dcterms:created>
  <dc:creator>SI</dc:creator>
  <dc:description/>
  <cp:keywords/>
  <dc:language>en-US</dc:language>
  <cp:lastModifiedBy>Valued Acer Customer</cp:lastModifiedBy>
  <cp:lastPrinted>2015-03-13T10:31:00Z</cp:lastPrinted>
  <dcterms:modified xsi:type="dcterms:W3CDTF">2015-03-31T12:38:00Z</dcterms:modified>
  <cp:revision>20</cp:revision>
  <dc:subject/>
  <dc:title/>
</cp:coreProperties>
</file>